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7515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МУНИЦИПАЛЬ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ОСНОВНАЯ ОБЩЕОБРАЗОВАТЕЛЬНАЯ ШКОЛА СЕЛА УЭЛЬКАЛЯ»</w:t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лица Вальгиргина, 1, село Уэлькаль, Иультинский район, Чукотский автономный округ, </w:t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89210,  телефон (факс) 8(42734)53-3-33, 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  <w:lang w:val="en-US"/>
        </w:rPr>
        <w:t>schooluelka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1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20"/>
          <w:szCs w:val="20"/>
        </w:rPr>
        <w:t>ИНН 8704000509, КПП 870401001, ОГРН 1028700589048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5.2010 года                                                                                           № 47</w:t>
      </w:r>
    </w:p>
    <w:p>
      <w:pPr>
        <w:pStyle w:val="Normal"/>
        <w:rPr>
          <w:b/>
          <w:b/>
          <w:bCs/>
          <w:i/>
          <w:i/>
          <w:color w:val="333333"/>
        </w:rPr>
      </w:pPr>
      <w:r>
        <w:rPr>
          <w:b/>
          <w:bCs/>
          <w:i/>
          <w:color w:val="333333"/>
        </w:rPr>
        <w:t>по основной деятельности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«О введении в действие ФГОС начального общего образования»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На основании приказа Минобрнауки России от 22.12.2009 г. № 373 «Об утверждении и ведении в действие федерального государственного образовательного стандарта начального общего образования, приказа Департамента образования и молодёжной политики ЧАО от 20.05.2010 г. № 01-21\169 « О переходе на Федеральный государственный образовательный стандарт начального общего образования,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425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Утвердить Положение о методическом Совете по внедрению ФГОС НОО</w:t>
      </w:r>
    </w:p>
    <w:p>
      <w:pPr>
        <w:pStyle w:val="Normal"/>
        <w:ind w:left="709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425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Составить план-график мероприятий по обеспечению введения ФГОС начального общего образования в срок до 01.10.2010 г.</w:t>
      </w:r>
    </w:p>
    <w:p>
      <w:pPr>
        <w:pStyle w:val="Normal"/>
        <w:ind w:left="1440" w:hanging="0"/>
        <w:jc w:val="right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rPr>
          <w:sz w:val="28"/>
          <w:szCs w:val="28"/>
        </w:rPr>
      </w:pPr>
      <w:r>
        <w:rPr>
          <w:sz w:val="28"/>
          <w:szCs w:val="28"/>
        </w:rPr>
        <w:t>Направление деятельности Методического совета школы по подготовке введения ФГОС НОО считать в 2010-2011 г. приоритетной.</w:t>
        <w:b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left="709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иректор школы</w:t>
        <w:tab/>
        <w:tab/>
        <w:t xml:space="preserve">                                   Н.В. Козловс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2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0" w:after="120"/>
      <w:ind w:left="300" w:right="300" w:hanging="0"/>
      <w:jc w:val="center"/>
      <w:outlineLvl w:val="3"/>
    </w:pPr>
    <w:rPr>
      <w:b/>
      <w:bCs/>
      <w:color w:val="004583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4">
    <w:name w:val="Заголовок 4 Знак"/>
    <w:basedOn w:val="Style13"/>
    <w:qFormat/>
    <w:rPr>
      <w:b/>
      <w:bCs/>
      <w:color w:val="004583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left="240" w:right="200" w:hanging="0"/>
      <w:jc w:val="both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7:44:00Z</dcterms:created>
  <dc:creator>Аксёнова Марина Николаевна</dc:creator>
  <dc:description/>
  <cp:keywords/>
  <dc:language>en-US</dc:language>
  <cp:lastModifiedBy>Uelkal</cp:lastModifiedBy>
  <cp:lastPrinted>2011-05-03T14:26:00Z</cp:lastPrinted>
  <dcterms:modified xsi:type="dcterms:W3CDTF">2012-03-03T03:30:00Z</dcterms:modified>
  <cp:revision>11</cp:revision>
  <dc:subject/>
  <dc:title> </dc:title>
</cp:coreProperties>
</file>